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 endoskop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ogastr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zetwornik ccd kolor w końcówce apar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obserwacji min. 14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ębia ostrości min. 3-1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 sondy wideo gastroskopu max. 9,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robocza sondy wideo gastroskopu min. 103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kanału roboczego min. 2,8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zagięcia końcówki endoskop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órę min. 21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ół min. 9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lewo min. 10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wo min. 10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Min. 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przyciski funkcyjne na głowicy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żliwość przypisywania każdej funkcji dostępnej w menu procesora do przycisków umieszczonych na głowicy sterującej wideo gastr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funkcja identyfikacji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filtr optyczny</w:t>
            </w:r>
            <w:r>
              <w:rPr>
                <w:b w:val="false"/>
                <w:bCs w:val="false"/>
                <w:color w:val="FF66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wycinający pasmo światła czerwonego wbudowany w end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zpieczna oraz bezpośrednia współpraca z posiadanymi procesorami wideo procesor OLYMPUS CU-145 oraz źródłem światła OLYMPUS CLE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  <w:szCs w:val="20"/>
              </w:rPr>
              <w:t>Wideoduoden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zetwornik ccd kolor w końcówce apar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obserwacji min. 100°/5º do ty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ia ostrości 5-6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 wziernika max. 11,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 końcówki endoskopu max. 14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robocza sondy wideo duodenoskopu min. 124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kanału roboczego min. 4,2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zagięcia końcówki endoskop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órę min. 1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ół min. 9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lewo min. 9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wo min. 10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ogramowalne przyciski funkcyjne na głowicy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funkcja identyfikacji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zpieczna oraz bezpośrednia współpraca z posiadanymi procesorami wideo procesor OLYMPUS CU-145 oraz źródłem światła OLYMPUS CLE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okolon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obserwacji min. 17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ębia ostrości min. 3-1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 sondy wideo kolonoskopu max. 13,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robocza sondy wideo kolonoskopu 1680 mm min 133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kanału roboczego min. 3,7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ąt zagięcia końcówki endoskopu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órę min. 18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ół min. 180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lewo min. 16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wo min. 160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Min. 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przyciski funkcyjne na głowicy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żliwość płynnej regulacji sztywności sondy w trakcie badania min. 3 stop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żliwość przypisywania każdej funkcji dostępnej w menu procesora do przycisków umieszczonych na głowicy sterującej wideo gastr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unkcja identyfikacji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filtr optyczny</w:t>
            </w:r>
            <w:r>
              <w:rPr>
                <w:b w:val="false"/>
                <w:bCs w:val="false"/>
                <w:color w:val="FF66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wycinający pasmo światła czerwonego wbudowany w end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zpieczna oraz bezpośrednia współpraca z posiadanymi procesorami wideo procesor OLYMPUS CU-145 oraz źródłem światła OLYMPUS CLE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wizyjny i źródło świat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tybilny z systemem HDT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u funkcyjne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zoo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utomatyczne sterowanie przesłoną świat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dglądu obrazu ze źródła zewnętrznego (np. usg), w obrazie endoskopowym – (funkcja Pi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y wybór rodzaju oświetlenia: halogenowe lub ksenon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strzenie obrazu min. 3 stop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cja opisów na ekranie moni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układ archiwizujący zabiegi wraz z czytnikiem umożliwiającym podłączenie do komputera klasy P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przypisania funkcji procesora na dowolny przycisk sterujący endoskop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wiatura do edycji opi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c oświetlenia min. 150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ogenowy lub ksenonowy rodzaj oświet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senonow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mpa zapasowa wbudowana w osobnym gnieździe źródła światła włączana automatycznie lub ręcznie w momencie awarii lampy głów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pompa powietr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zepalenia żarówki lub licznik żywotności żar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świetlenia ręcznie lub automaty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zpieczna oraz bezpośrednia współpraca z posiadanymi aparatami OLYMPUS GIF-Q165, Q145, CF-Q165L, Q145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medyczny L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ekranu min. 1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ł wejścia/wyjścia PAL, S-Video, R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endoskopowy medy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jezdna z blokadą kó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centralne wó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stawienia wszystkich elementów zestaw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cowanie obrotowe monitora – możliwość ruchu w pionie i poziom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wieszak na dwa endosko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pa medyczna do spłukiwania pola operac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sterownie pompą za pomocą przycisku endosko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pojemnik na wodę min 1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pompa perystalt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możliwość ustawienia na wózku endoskop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sak medyczny endoskop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żnia od 0,85b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00Z</dcterms:created>
  <dc:creator> </dc:creator>
  <dc:description> </dc:description>
  <dc:language>en-US</dc:language>
  <cp:lastModifiedBy>M</cp:lastModifiedBy>
  <dcterms:modified xsi:type="dcterms:W3CDTF">2009-03-19T09:42:00Z</dcterms:modified>
  <cp:revision>5</cp:revision>
  <dc:subject> </dc:subject>
  <dc:title> </dc:title>
</cp:coreProperties>
</file>